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87418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116646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097509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4385087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