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89444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81317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79111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00134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