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8487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641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11019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8223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