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HRAT_ADD_TOTAL HRAT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h i. (h = i) \/ (?d. h = i hrat_add d) \/ (?d. i = h hrat_add d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