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21692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82672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69549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44892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17918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70847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26736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27537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53931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876844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2812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