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18334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4528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57713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71836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51524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31116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01264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92290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45907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91921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93642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