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921959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8155825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7743164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6107792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8842192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0888719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6764717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4062702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9427563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9408625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6781823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