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5121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94523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37120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40098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51173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269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8190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82072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75995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02515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17473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