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87953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99952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59703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54766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07115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54226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66393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44633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34327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4320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198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