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96645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20536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73615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44709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04714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6064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83346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105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04334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4539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05749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