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4847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99258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08199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762582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384467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1646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36782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7993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06613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86762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76041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