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04942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51128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06033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11752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80614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6464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75069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5053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02445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34589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52859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