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0467605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172785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213528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444254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320069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0754427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545421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840547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5102229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6940917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8463121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