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589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504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155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019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