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22533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93841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3201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405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