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997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423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919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09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