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512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037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74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427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