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2761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6340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08343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6904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