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73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129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136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939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