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67245667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06530222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