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22841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23060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