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102603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5826887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