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32612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61843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79091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27274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