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77540580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02993705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