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465553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247384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569237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651653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