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44980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52371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19809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24001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