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7474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9481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503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54161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