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9396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1817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32792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6535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