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1443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9370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4143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282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