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56276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42184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54569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359836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