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3715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3715742"/>
      <w:bookmarkStart w:id="1" w:name="__Fieldmark__15_3893715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3715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3715742"/>
      <w:bookmarkStart w:id="3" w:name="__Fieldmark__16_3893715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3715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3715742"/>
      <w:bookmarkStart w:id="5" w:name="__Fieldmark__17_3893715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3715742"/>
      <w:bookmarkStart w:id="7" w:name="__Fieldmark__19_3893715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