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葠ﷀ옕%6䀁؂%1%2%1ÿ%1%1%1%1Ȁ%1%1%1%1က%1葞ː葠ﴰ옕%6퀁؂%1%2%1ÿ%1%1%1%1Ȁ%1%1%1%1က%1葞͠葠ﲠ옕%6态؃%1%2%1ÿ%1%1%1%1Ȁ%1%1%1%1က%1葞ϰ葠ﰐ옕%6؃%1%2%1ÿ%1%1%1%1Ȁ%1%1%1%1က%1葞Ҁ葠ﮀ옕%6老؄%1%2%1ÿ%1%1%1%1Ȁ%1%1%1%1က%1葞Ԑ葠﫰옕%6ခ؅%1%2%1ÿ%1%1%1%1Ȁ%1%1%1%1က%1葞֠葠褐옕%6ꀁ؅%1%2%1ÿ%1%1%1%1Ȁ%1%1%1%1က%1葞ذ葠類옕%6、؆%1_x001b_%1%2%1%1%1%1%1%1%1_xffff__xffff__xffff_%2%1%1%1%1%2%1%1%1ဂ%1%1%1Ā%1倀%1%9%1ࠀ%1䜀逖%2%1%1%1%1%1%1%1%1%1%1%1%1%1%1%1%1%1吀椀洀攀猀 一攀眀 刀漀洀愀渀%1㔀逖ȁ%1%1%1%1%1%1%1%1%1%1%1%1%1%1%1%1%1匀礀洀戀漀氀%1㌀逦%2%1%1%1%1%1%1%1%1%1%1%1%1%1%1%1%1%1䄀爀椀愀氀%1椀逖ā_x0011_%1%1%1%1%1%1%1%1%1%1%1%1%1%1%1%1䰀椀戀攀爀愀琀椀漀渀 匀攀爀椀昀%1吀椀洀攀猀 一攀眀 刀漀洀愀渀%1崀逆ā%1%1%1%1%1%1%1%1%1%1%1%1%1%1%1%1%1匀漀甀爀挀攀 䠀愀渀 匀愀渀猀 䌀一 刀攀最甀氀愀爀%1䤀逆ā%1%1%1%1%1%1%1%1%1%1%1%1%1%1%1%1%1䰀漀栀椀琀 䐀攀瘀愀渀愀最愀爀椀%1匀逦ā_x0010_%1%1%1%1%1%1%1%1%1%1%1%1%1%1%1%1䰀椀戀攀爀愀琀椀漀渀 匀愀渀猀%1䄀爀椀愀氀%1䤀逄ā%1%1%1%1%1%1%1%1%1%1%1%1%1%1%1%1%1䰀漀栀椀琀 䐀攀瘀愀渀愀最愀爀椀%1䈀ЀĀ贈_x0018_씀%3栀%2%1谀㞫G%1%1%1Ā%1%1%1%1%1%1Ā%1%1Ѐ茀%1%1%1%1%1Ā%1%1%1%1%1%1휀%3 %1%1%5%1%1%1%1%1%1%1%1%1%1%1%1%1%1%1%1%1%1%1%1%1%1"/>
      <w:lvlJc w:val="left"/>
      <w:pPr>
        <w:tabs>
          <w:tab w:val="num" w:pos="0"/>
        </w:tabs>
        <w:ind w:left="432" w:hanging="432"/>
      </w:p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ource Han Sans CN Regular" w:cs="Lohit Devanagari"/>
      <w:color w:val="auto"/>
      <w:kern w:val="2"/>
      <w:sz w:val="24"/>
      <w:szCs w:val="24"/>
      <w:lang w:val="en-I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12:20Z</dcterms:created>
  <dc:creator>Caolán McNamara</dc:creator>
  <dc:description/>
  <dc:language>en-US</dc:language>
  <cp:lastModifiedBy/>
  <cp:revision>0</cp:revision>
  <dc:subject/>
  <dc:title/>
</cp:coreProperties>
</file>