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21737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31142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98607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17645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