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9913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85001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6029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