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0337573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1612254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6253222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3767530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