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3106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2315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7413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08863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6703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11656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08606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38763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7822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42372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1697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9788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9526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51354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15020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2820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42625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9519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20316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067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89914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79291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83486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0911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2388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93839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85427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3666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3384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29739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59800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7633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1142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5361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68228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4025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6163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79625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2413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