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4755506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8000694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814162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444375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2220116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645674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435020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64309747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84561196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6347408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59223576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3476173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128956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717983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314490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03066036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9994604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174689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4501367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342626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511199680"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413300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275104844"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757015031"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7823398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6748183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93698002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57506858"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2363254"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544451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9289101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21743920"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110337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3895223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7922534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47730255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2178677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927836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06911432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