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74645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46975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88735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21991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40293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19927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23382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13818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79552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36576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56918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65908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23120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13312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66725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61893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86310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52246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76018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49845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46515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38734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23272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5405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00596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56773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98498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80914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41337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14971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3902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38670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06366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87082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77683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98393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91997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63866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55188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