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43020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25958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51835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97821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94482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222012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67043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94960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56414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02614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62841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17009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74390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88402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15927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22505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09171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56030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94134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04432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14331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37862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63298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69798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583704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52785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44387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75398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68963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97768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59065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90736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62269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73980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35438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5060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44721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40973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25080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