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056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719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740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858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890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454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421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411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513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252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295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755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064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745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400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652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356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