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36576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90221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94551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35018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33955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51309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1239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47947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71142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17164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30905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02288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91130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38295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05582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