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265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729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383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263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216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608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627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505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6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784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406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150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813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