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24215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71106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02946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34867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16424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71563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03455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05726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95039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66957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83157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74635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41061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