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021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05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223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162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094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665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191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197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800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586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641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517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288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938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770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