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3735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9465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080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3167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557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9917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3371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434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5130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9475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254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317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3918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3345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6386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4383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4355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