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953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27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55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808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54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43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778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2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18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8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9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21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310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040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522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02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