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193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510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646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575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182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589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473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44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949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665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479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369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818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