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543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156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012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32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966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173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742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609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084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734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74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033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125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520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