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9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291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39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641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861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88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60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76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432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41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293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14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596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275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43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