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85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655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240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719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545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138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93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610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29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475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399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508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335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