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917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626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351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266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708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699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695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080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03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028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480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192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564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976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366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387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407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