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32706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9355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02672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