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781271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662038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03545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153693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798600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88664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394939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400697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