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52718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14970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21037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5016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