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5646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44539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77898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6021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35542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01477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99233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01877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