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9563841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3790206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6085757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