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21817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89506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03633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