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46306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18035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59648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22643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