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36443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27341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92397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