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80293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3820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09996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30996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