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3999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767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8074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93896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