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18171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5166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0439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2889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