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993360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947477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727921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7200153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