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049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7293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9634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