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97021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35573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03348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4758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