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8638636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3416222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9008694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4676345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