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50669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8997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0296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77676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