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imp : term *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imp(`t1`,`t2`)} returns {`t1 ==&gt; t2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mk_imp} if either {t1} or {t2} are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imp(`p /\ q`,`r: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p /\ q ==&gt; r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imp, is_imp, list_mk_i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