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serve_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serve_words : string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given strings to the set of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in HOL are reserved, e.g. `{if}', `{let}' and `{|}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 that they are special to the parser and cannot be used as ord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. A call {reserve_words l} adds all strings in {l} to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regardless of whether the given strings were alread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reserved_word, reserved_words, unreserve_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