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4687938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4208951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8876976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9966121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3972232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702964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8497271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9129950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6408206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2253319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7905725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