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8709752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4158518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