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54330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01714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25427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38078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03378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42493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00555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07541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80371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04983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40397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